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899"/>
        <w:gridCol w:w="760"/>
        <w:gridCol w:w="820"/>
        <w:gridCol w:w="1473"/>
        <w:gridCol w:w="1120"/>
        <w:gridCol w:w="1180"/>
      </w:tblGrid>
      <w:tr>
        <w:trPr>
          <w:trHeight w:val="71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Samorządowe Przedszkole Nr 3</w:t>
            </w:r>
            <w:r>
              <w:rPr>
                <w:rFonts w:cs="Arial" w:ascii="Arial" w:hAnsi="Arial"/>
                <w:color w:val="000000"/>
              </w:rPr>
              <w:t xml:space="preserve"> ul. H. Sienkiewicza 17   23 - 400 Biłgoraj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ieczęć dostawc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5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ZADANIE VII – Kalkulacja cenowa</w:t>
            </w:r>
          </w:p>
        </w:tc>
      </w:tr>
      <w:tr>
        <w:trPr>
          <w:trHeight w:val="80" w:hRule="atLeast"/>
        </w:trPr>
        <w:tc>
          <w:tcPr>
            <w:tcW w:w="975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na dostawę  art. spożywczych</w:t>
            </w:r>
          </w:p>
        </w:tc>
      </w:tr>
      <w:tr>
        <w:trPr>
          <w:trHeight w:val="375" w:hRule="atLeast"/>
        </w:trPr>
        <w:tc>
          <w:tcPr>
            <w:tcW w:w="97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n. miary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brutto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ń różne smaki 64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zan - 15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kier puder 0,4 k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kier waniliowy 16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żem Łowicz słoik 280 g - różn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pki kukurydziane 8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zek konserwowy - 24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kao naturalne 10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za gryczana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sza jęczmienna średnia 500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wa Inka 10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chup Pudliszki łagodny  45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siel 58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centrat pomidorowy  200 g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centrat pomidorowy  950 g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 285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onez dekoracyjny 70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arony różne Lubella 500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rela-filet w pomidorach 175 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ąka pszenna zamojs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ąka ziemniaczana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órki konserwowe – 1 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ej kujawski- 1 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tki kukurydziane 250 g -Pacyfi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tki owsiane błyskawiczn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ól morska 1 kg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sza man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8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ch połówki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wartość brutto w złotych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837"/>
        <w:gridCol w:w="903"/>
        <w:gridCol w:w="3901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a……………..                                                         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105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ieczątka i podpis osoby upoważnio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07:00Z</dcterms:created>
  <dc:creator>3</dc:creator>
  <dc:description/>
  <cp:keywords/>
  <dc:language>en-US</dc:language>
  <cp:lastModifiedBy>3</cp:lastModifiedBy>
  <dcterms:modified xsi:type="dcterms:W3CDTF">2016-08-02T07:34:00Z</dcterms:modified>
  <cp:revision>5</cp:revision>
  <dc:subject/>
  <dc:title>Samorządowe Przedszkole Nr 3 ul</dc:title>
</cp:coreProperties>
</file>