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Samorządowe Przedszkole Nr 3 w Biłgoraju, 23 - 400 Biłgora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dost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cenow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DOSTAWĘ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 VIII– </w:t>
      </w:r>
      <w:r>
        <w:rPr>
          <w:b/>
          <w:sz w:val="20"/>
          <w:szCs w:val="20"/>
          <w:u w:val="single"/>
        </w:rPr>
        <w:t>WARZYWA I OWOCE</w:t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024"/>
        <w:gridCol w:w="1427"/>
        <w:gridCol w:w="1393"/>
        <w:gridCol w:w="1536"/>
        <w:gridCol w:w="1345"/>
        <w:gridCol w:w="850"/>
      </w:tblGrid>
      <w:tr>
        <w:trPr>
          <w:trHeight w:val="31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any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aki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bul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ek zielony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/pęczków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pusta biał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pusta kiszon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pekińsk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włosk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darynki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arche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tka pietruszki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/ pęczków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rki świeże sezon letni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rki świeże sezon zimowy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górki kiszone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arańcz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idory sezon letni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midory sezon zimowy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eczarki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y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zodkiewk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/pęczków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łat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ler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czypior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/pęczków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 wartość brutto w złotych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..                                                                         ……………………………………………</w:t>
      </w:r>
    </w:p>
    <w:p>
      <w:pPr>
        <w:pStyle w:val="Normal"/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Pieczątka i 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39" w:gutter="0" w:header="0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20:00Z</dcterms:created>
  <dc:creator>Ja</dc:creator>
  <dc:description/>
  <cp:keywords/>
  <dc:language>en-US</dc:language>
  <cp:lastModifiedBy>3</cp:lastModifiedBy>
  <cp:lastPrinted>2015-06-08T12:56:00Z</cp:lastPrinted>
  <dcterms:modified xsi:type="dcterms:W3CDTF">2016-08-02T07:27:00Z</dcterms:modified>
  <cp:revision>73</cp:revision>
  <dc:subject/>
  <dc:title>Szkoła Podstawowa Nr 1, ul 3 go Maja 3, 23 - 400 Biłgoraj</dc:title>
</cp:coreProperties>
</file>